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1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ljaotsa kinnistu liitumine elektrivõrguga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Väljaotsa PEJ liitumine. Väljaotsa kinnistu, Kenni küla, Kehtna vald, Rapla maakond“ LR64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Robert Mäg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6.09.22 nr 7.1-2/22/10925-5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, Lokuta-Kõnnu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203:002:1507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Lokuta - Kõnnu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55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75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42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2-09-20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